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a y Moderado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sión 1. Moderador Héctor Beck F.</w:t>
        <w:br/>
        <w:br/>
        <w:t>11:30 - 11:55    Trabajo en Equipos Colaborativos y la Formación del</w:t>
        <w:br/>
        <w:t>Ingeniero de</w:t>
        <w:br/>
        <w:t>                           Software.</w:t>
        <w:br/>
        <w:t>                            Marco Villalobos, Hernando Bustos, Angélica</w:t>
        <w:br/>
        <w:t>de Antonio JImenez, y</w:t>
        <w:br/>
        <w:t>                            Enxcarnación Pastor Martín.</w:t>
        <w:br/>
        <w:t>11:55 - 12:20    La Incorporación Formal de la Web como medio de Apoyo a</w:t>
        <w:br/>
        <w:t>la Docencia</w:t>
        <w:br/>
        <w:t>                          Tradicional: Una Experiencia Práctica.</w:t>
        <w:br/>
        <w:t>                          Jorge Bozo.</w:t>
        <w:br/>
        <w:t>12:20 - 12:45    Una Metodología de Diseño de un Curso de Seguridaad de</w:t>
        <w:br/>
        <w:t>Redes usando</w:t>
        <w:br/>
        <w:t>                          WebCT.</w:t>
        <w:br/>
        <w:t>                           Francisco Javier Díaz</w:t>
        <w:br/>
        <w:t>12:45 - 13:10    Ambiente Virtual de Aprendizagem para Criacao,</w:t>
        <w:br/>
        <w:t>Participacao e Administracao</w:t>
        <w:br/>
        <w:t>                          de Cursos na Web.</w:t>
        <w:br/>
        <w:t>                           José Lucas Pedreira Bueno y Edis Mafra Lapolli.</w:t>
        <w:br/>
        <w:br/>
        <w:t>13: 10 - 15:00    Almuerzo</w:t>
        <w:br/>
        <w:br/>
        <w:t>Sesión 2. Moderador Angélica Urrutia</w:t>
        <w:br/>
        <w:br/>
        <w:t>15:00 - 15:25    El Primer Curso de Computación del programa de</w:t>
        <w:br/>
        <w:t>Bachillerato en Computación</w:t>
        <w:br/>
        <w:t>                          e Informática en la Universida de Costa Rica.</w:t>
        <w:br/>
        <w:t>                          Gabriela Salazar.</w:t>
        <w:br/>
        <w:t>15:25 - 15:50    Plan de Estudios para Arquitectura de Computadores.</w:t>
        <w:br/>
        <w:t>                          Jesús Bernal Bermúdez, Jesús Bobadilla Sancho,</w:t>
        <w:br/>
        <w:t>Abraham Gutierrez R.,</w:t>
        <w:br/>
        <w:t>                          Jorge Tejedor C. y Víctor Martínez H.</w:t>
        <w:br/>
        <w:t>15:50 - 16:15    Plan de Estudios para Arquitectura de Avanzadas.</w:t>
        <w:br/>
        <w:t>                          Jesús Bobadilla Sancho, Jesús Bernal Bermúdez,</w:t>
        <w:br/>
        <w:t>Abraham Gutierrez R.,</w:t>
        <w:br/>
        <w:t>                          Jorge Tejedor C. y Víctor Martínez H.</w:t>
        <w:br/>
        <w:br/>
        <w:t>16:15 16:40    Pausa para café.</w:t>
        <w:br/>
        <w:br/>
        <w:t>Sesión 3. Moderador Gilberto Gutierrez.</w:t>
        <w:br/>
        <w:br/>
        <w:t>16:40 - 17:05    A Evolucao para a Internet2 e as Novas Possibilidades</w:t>
        <w:br/>
        <w:t>de Aplicacoes.</w:t>
        <w:br/>
        <w:t>                          José Lucas Pedreira  Bueno, Jocenio Marquios</w:t>
        <w:br/>
        <w:t>Epaminodas y Edis</w:t>
        <w:br/>
        <w:t>                          Mafra Lapolli..</w:t>
        <w:br/>
        <w:t>17:05 - 17:30    La Enseñanza de Investigación de Operaciones: Una</w:t>
        <w:br/>
        <w:t>Abordaje basada</w:t>
        <w:br/>
        <w:t>                           en el uso de Recursos Computacionales.</w:t>
        <w:br/>
        <w:t>                           Ricardo Villarroel Dávalos.</w:t>
        <w:br/>
        <w:t>17:30 - 17:55    Aplicaciones en TreeBag.</w:t>
        <w:br/>
        <w:t>                           Mauricio Aguirre, Eric Jeltsch y Gerardo Rosa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22:30:00Z</dcterms:created>
  <dc:creator>Universidad de Atacama</dc:creator>
  <dc:description/>
  <dc:language>en-US</dc:language>
  <cp:lastModifiedBy>Universidad de Atacama</cp:lastModifiedBy>
  <dcterms:modified xsi:type="dcterms:W3CDTF">2002-10-16T22:30:00Z</dcterms:modified>
  <cp:revision>2</cp:revision>
  <dc:subject/>
  <dc:title>Programa y Moderadores</dc:title>
</cp:coreProperties>
</file>